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896381158"/>
            <w:bookmarkStart w:id="2" w:name="__Fieldmark__68_896381158"/>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896381158"/>
            <w:bookmarkStart w:id="4" w:name="__Fieldmark__70_896381158"/>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896381158"/>
            <w:bookmarkStart w:id="6" w:name="__Fieldmark__77_896381158"/>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896381158"/>
            <w:bookmarkStart w:id="8" w:name="__Fieldmark__78_896381158"/>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896381158"/>
            <w:bookmarkStart w:id="10" w:name="__Fieldmark__79_896381158"/>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896381158"/>
            <w:bookmarkStart w:id="12" w:name="__Fieldmark__80_896381158"/>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896381158"/>
            <w:bookmarkStart w:id="14" w:name="__Fieldmark__82_896381158"/>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896381158"/>
            <w:bookmarkStart w:id="16" w:name="__Fieldmark__83_896381158"/>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896381158"/>
            <w:bookmarkStart w:id="18" w:name="__Fieldmark__84_896381158"/>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896381158"/>
            <w:bookmarkStart w:id="20" w:name="__Fieldmark__85_896381158"/>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896381158"/>
            <w:bookmarkStart w:id="22" w:name="__Fieldmark__86_896381158"/>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